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1314241686"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577076404"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2003862012"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